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196325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5278863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